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4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588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01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410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79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80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45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51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99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06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76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056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41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