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650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805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180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983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271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825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419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825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792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208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947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987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670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204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936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348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948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