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33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351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67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0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79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81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01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2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1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042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315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5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189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09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412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