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41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10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95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68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32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1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7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0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91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556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1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9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58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