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885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621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99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551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23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013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22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36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34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7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83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0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50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38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49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06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680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