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7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361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11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37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7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9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31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57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504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06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381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3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2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283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23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