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507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094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517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37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309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872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758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846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93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251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790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900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731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