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823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624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246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428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650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678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246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480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079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828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526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243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175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537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138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078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519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