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724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281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266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677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522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908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422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067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171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608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731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36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286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561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567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