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099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526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763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10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34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915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301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360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42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50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138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644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386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