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03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715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8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639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271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319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84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09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578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74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12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632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69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810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39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78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61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