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840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34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957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621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920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066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228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520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326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805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793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288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759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550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979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