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903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574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27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060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221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503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891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935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761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66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4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623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275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