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096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96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10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880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01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285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88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76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96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825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5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4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46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82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60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12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892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