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182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209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62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133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011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903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092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961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41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076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39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17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805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12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5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