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252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629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926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570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163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477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27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426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906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816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817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466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650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