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03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74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0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8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00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774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00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61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999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685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3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9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47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54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066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34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1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