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6724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96165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29557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2546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26180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7072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0801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6866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28053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31808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7251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01631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27560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84251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5139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