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539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2860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2422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3092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7654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8820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1639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1684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5387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1120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689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274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2343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