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034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52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39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64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78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61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329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72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88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831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70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4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4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51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67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12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39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