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837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483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243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304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937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95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398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578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977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353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946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4696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903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298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151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