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6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349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2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05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15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82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746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643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96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1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64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6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