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05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503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37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089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667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94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10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37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08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506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027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69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09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462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05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431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