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8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906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146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108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489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100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925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343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241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790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421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409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788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187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607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