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717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761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304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140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353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97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312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834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980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556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900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151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833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