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50142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29658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58195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66763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67802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84599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0282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3087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10395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62487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29728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74912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01547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39630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01451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08624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80093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