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905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242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12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20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487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0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654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042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349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800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624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332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085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337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545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