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121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520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504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265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365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542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42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352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547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410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337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50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825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