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792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869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715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505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676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897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705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024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945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270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092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413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432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91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078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153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302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