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72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079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3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79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57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442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50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67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01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36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46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24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03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87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66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