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22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244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051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477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813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143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504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561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689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065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697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034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132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