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613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11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349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7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084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12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21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978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938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15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087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1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73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64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59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290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142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