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98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23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29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88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00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34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65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69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434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3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30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7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563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885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