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974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503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67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534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883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448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508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714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83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620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595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620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560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