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9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58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69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75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797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983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38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33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15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92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0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50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67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10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74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68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