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277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196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92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313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336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750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650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75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85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42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8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41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43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77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540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