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5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31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180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57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41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3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595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16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76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39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13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51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