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565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475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696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656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077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864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18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007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049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557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347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438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1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962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779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808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892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