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843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668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323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024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466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839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113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649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82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04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910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988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179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827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498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