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811340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79672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