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1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18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4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73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14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392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22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80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145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13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59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33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64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