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288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5023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004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080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085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622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428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005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055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549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529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053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945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721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496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375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793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