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099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526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84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850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00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782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421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682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834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471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0027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857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986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690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64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