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04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36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724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918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930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34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873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270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286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577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851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3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720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