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814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62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98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668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23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241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024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286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83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96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1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27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32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2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68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715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