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93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720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862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533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55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202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952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830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162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34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11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271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679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226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004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