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548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841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520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466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79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861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9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0074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96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911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882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642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39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