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122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3218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0677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57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332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5438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0847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64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177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6856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871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77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638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736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345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560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