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68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8674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050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942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203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864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68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235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496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6118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96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445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5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177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157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