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19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9681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41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578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39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86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017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183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823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293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369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376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44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